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UMOWA NR…./2019</w:t>
      </w:r>
      <w:r>
        <w:rPr>
          <w:rFonts w:cs="Times New Roman" w:ascii="Times New Roman" w:hAnsi="Times New Roman"/>
          <w:sz w:val="24"/>
          <w:szCs w:val="24"/>
        </w:rPr>
        <w:t>/wzór/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ROBOTY BUDOWLA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W dniu …………….  pomiędzy </w:t>
      </w:r>
      <w:r>
        <w:rPr>
          <w:rFonts w:cs="Times New Roman" w:ascii="Times New Roman" w:hAnsi="Times New Roman"/>
          <w:bCs/>
          <w:szCs w:val="24"/>
        </w:rPr>
        <w:t xml:space="preserve"> Gminą Konopnica </w:t>
      </w:r>
      <w:r>
        <w:rPr>
          <w:rFonts w:cs="Times New Roman" w:ascii="Times New Roman" w:hAnsi="Times New Roman"/>
          <w:szCs w:val="24"/>
        </w:rPr>
        <w:t>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Mirosława Żydka   </w:t>
      </w:r>
      <w:r>
        <w:rPr>
          <w:rFonts w:cs="Times New Roman" w:ascii="Times New Roman" w:hAnsi="Times New Roman"/>
          <w:szCs w:val="24"/>
        </w:rPr>
        <w:t>– Wójta Gminy,  NIP 713-28-77-488, Regon 43101967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anym dalej </w:t>
      </w:r>
      <w:r>
        <w:rPr>
          <w:rFonts w:cs="Times New Roman" w:ascii="Times New Roman" w:hAnsi="Times New Roman"/>
          <w:bCs/>
          <w:szCs w:val="24"/>
        </w:rPr>
        <w:t>Zamawiającym, 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</w:t>
      </w:r>
      <w:r>
        <w:rPr>
          <w:rFonts w:cs="Times New Roman" w:ascii="Times New Roman" w:hAnsi="Times New Roman"/>
          <w:szCs w:val="24"/>
        </w:rPr>
        <w:t xml:space="preserve">................….. , adres: ............., NIP: .................,Regon…………. zwanym  dalej „Wykonawcą", którego reprezentuje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…….………………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ostała zawarta umowa o następującej treści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mowa niniejsza zostaje zawarta po przeprowadzeniu postępowania przetargowego, w  </w:t>
      </w:r>
    </w:p>
    <w:p>
      <w:pPr>
        <w:pStyle w:val="Normal"/>
        <w:tabs>
          <w:tab w:val="clear" w:pos="708"/>
          <w:tab w:val="left" w:pos="180" w:leader="none"/>
        </w:tabs>
        <w:ind w:left="180" w:hanging="51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wyniku którego oferta Wykonawcy wybrana została jako najkorzystniejsza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ntegralną część umowy stanowią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10" w:leader="none"/>
          <w:tab w:val="left" w:pos="900" w:leader="none"/>
        </w:tabs>
        <w:ind w:left="108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WZ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510" w:leader="none"/>
          <w:tab w:val="left" w:pos="900" w:leader="none"/>
        </w:tabs>
        <w:ind w:left="720" w:hanging="180"/>
        <w:jc w:val="both"/>
        <w:rPr/>
      </w:pPr>
      <w:r>
        <w:rPr>
          <w:rFonts w:cs="Times New Roman" w:ascii="Times New Roman" w:hAnsi="Times New Roman"/>
          <w:szCs w:val="24"/>
        </w:rPr>
        <w:t xml:space="preserve">oferta Wykonawcy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umowy jest </w:t>
      </w:r>
      <w:r>
        <w:rPr>
          <w:rFonts w:cs="Times New Roman" w:ascii="Times New Roman" w:hAnsi="Times New Roman"/>
          <w:b/>
          <w:i/>
        </w:rPr>
        <w:t>Budowa kanalizacji  w miejscowości Konopnica - Kozubszczyzn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egółowy opis przedmiotu zamówienia zawiera SIWZ i załącznik do SIWZ, tj. dokumentacja projektowa, przedmiar robót, Szczegółowa Specyfikacja Techniczna Wykonania i Odbioru Robót Budowlanych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następującą organizację robót: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Zamawiającego należy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przekazanie Wykonawcy placu budowy  w terminie 3 dni roboczych od daty podpis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nadzoru inwestorskiego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kazanie Wykonawcy dokumentacji projektowej wraz z dziennikiem budowy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>przystąpienie do czynności odbiorowych w terminie do 7 dni od dnia zgłoszenia gotowości  do   odbioru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 obowiązków Wykonawcy należy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przedmiotu umowy o którym mowa w § 2 zgodnie z dokumentacją projektową, obowiązującymi przepisami, normami, oraz na ustalonych niniejszą umową warunkach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09" w:hanging="284"/>
        <w:jc w:val="both"/>
        <w:rPr/>
      </w:pPr>
      <w:r>
        <w:rPr>
          <w:rFonts w:cs="Times New Roman" w:ascii="Times New Roman" w:hAnsi="Times New Roman"/>
          <w:szCs w:val="24"/>
        </w:rPr>
        <w:t>przedłożenie w dniu przekazania placu budowy szczegółowej kalkulacji cen,  na podstawie której wyliczona została  cena ofertowa zamówienia, ze wskazaniem cen jednostkowych, kosztów pośrednich i zysku oraz tabeli elementów scalonych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09" w:hanging="284"/>
        <w:jc w:val="both"/>
        <w:rPr/>
      </w:pPr>
      <w:r>
        <w:rPr>
          <w:rFonts w:cs="Times New Roman" w:ascii="Times New Roman" w:hAnsi="Times New Roman"/>
          <w:szCs w:val="24"/>
        </w:rPr>
        <w:t>zapewnienie  wystarczającej liczby sprzętu i  pracowników posiadających odpowiednie kwalifikacje w celu  należytego i terminowego wykonania robót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urządzeń ochronnych i zabezpieczających w zakresie bhp jak również zabezpieczenie i ochronę mienia Wykonawcy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e terenu budowy przed dostępem osób trzecich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rzymanie terenu w stanie wolnym od przeszkód komunikacyjnych oraz usuwanie na własny koszt wszelkich urządzeń pomocniczych, zbędnych materiałów, odpadów i śmieci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 czasie prowadzonych robót stałego nadzoru technicznego w osobie posiadającej uprawnienia budowlane w zakresie objętym umową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bezpiecznych warunków ruchu drogowego kołowego i pieszego w rejonie prowadzonych robót objętych umow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porządkowanie terenu budowy po zakończeniu robót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oszenie  odpowiedzialności finansowej za szkody wyrządzone przez Wykonawcę  właścicielom czy posiadaczom posesji sąsiadujących z placem  bud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/>
      </w:pPr>
      <w:r>
        <w:rPr>
          <w:rFonts w:cs="Times New Roman" w:ascii="Times New Roman" w:hAnsi="Times New Roman"/>
          <w:szCs w:val="24"/>
        </w:rPr>
        <w:t>ponoszenie odpowiedzialności za szkody wyrządzone właścicielom posesji na których prowadzona jest budowa, na skutek nienależytej staranności w wykonywaniu robót budowlanych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oszenie odpowiedzialności za naruszenie istniejącego wszelkiego rodzaju sieci uzbrojenia terenu i urządzeń podziemnych; naprawa uszkodzonych w wyniku prowadzonych robót urządzeń uzbrojenia podziemnego i nadziemnego – w uzgodnieniu z ich użytkownikami (administratorami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okonanie wszelkich pomiarów, wytyczeń, uzgodnień, zgłoszeń, inwentaryzacji i uzyskanie pozwoleń związanych z budową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planu BIOZ (w przypadku konieczności jego opracowania)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i uzgodnienie projektu organizacji ruchu na czas budowy (w przypadku konieczności sporządzenia takiej organizacji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opatrzenie placu budowy w niezbędne media i urządzenia sanitarne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nie wytyczenia geodezyjnego i geodezyjnej inwentaryzacji powykonawczej potwierdzonej wpisem przyjęcia do zasobów geodezyjnych Starostwa Powiatowego 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851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noszenie wszelkich kosztów związanych z wypełnianiem przez Wykonawcę obowiązków wynikających z niniejszej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nie badania prawidłowości ułożenia kanałów kamer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ozliczenie kosztów poboru wody w przypadku korzystania wodociągu gminnego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00" w:leader="none"/>
        </w:tabs>
        <w:ind w:left="709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 żądanie Zamawiającego- wykonanie kosztorysu powykonawcz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napToGrid w:val="false"/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nie analizy stopnia zagęszczenia gruntu przy każdej studni przyłączeniowej  i kontrolnej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trudnianie przy realizacji zamówienia na podstawie umowy o pracę w  rozumieniu przepisów ustawy – Kodeks pracy, co najmniej przez okres realizacji zamówienia, osób (przy robotach budowlanych – operatorzy).</w:t>
      </w:r>
    </w:p>
    <w:p>
      <w:pPr>
        <w:pStyle w:val="Normal"/>
        <w:widowControl/>
        <w:snapToGrid w:val="false"/>
        <w:ind w:left="8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zystąpi do  rozpoczęcia robót objętych   umową niezwłocznie  po  przekazaniu  placu budowy i prowadził ją będzie bez zbędnych przerw.</w:t>
      </w:r>
    </w:p>
    <w:p>
      <w:pPr>
        <w:pStyle w:val="Normal"/>
        <w:widowControl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wykona roboty określone w § 2, przygotuje do odbioru dokumentację i dokona pisemnego zgłoszenia gotowości do odbioru najpóźniej na 7 dni przed terminem zakończenia budowy. </w:t>
      </w:r>
    </w:p>
    <w:p>
      <w:pPr>
        <w:pStyle w:val="Normal"/>
        <w:widowControl/>
        <w:numPr>
          <w:ilvl w:val="0"/>
          <w:numId w:val="1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dokona odbioru przedmiotu umowy najpóźniej do dnia 30.08.2019 r. Protokolarny, końcowy odbiór potwierdzający wykonanie przedmiotu umowy uznaje się za zakończenie realizacji umow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5</w:t>
      </w:r>
    </w:p>
    <w:p>
      <w:pPr>
        <w:pStyle w:val="Normal"/>
        <w:widowControl/>
        <w:numPr>
          <w:ilvl w:val="0"/>
          <w:numId w:val="9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za wykonanie przedmiotu umowy o którym mowa w § 2 Wykonawca otrzyma wynagrodzenie ryczałtowe w wysokości:  brutto ……zł (słownie…) w tym podatek VAT. </w:t>
      </w:r>
    </w:p>
    <w:p>
      <w:pPr>
        <w:pStyle w:val="Normal"/>
        <w:widowControl/>
        <w:numPr>
          <w:ilvl w:val="0"/>
          <w:numId w:val="9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nagrodzenie określone w punkcie 1 zawiera wszelkie koszty  niezbędne do zrealizowania przedmiotu budowy, wynikające wprost z dokumentacji jak również w mim nie ujęte, a bez których nie można wykonać, odebrać i przekazać do użytkowanie przedmiotu umowy.</w:t>
      </w:r>
    </w:p>
    <w:p>
      <w:pPr>
        <w:pStyle w:val="Normal"/>
        <w:widowControl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ind w:left="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 robót objętych umową i usunięcie w nich usterek  Zamawiający zobowiązuje się zapłacić Wykonawcy wynagrodzenie określone w § 5 umowy.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Wykonawcy płacone będzie   fakturami przejściowymi do wysokości 70% wartości wynagrodzenia ryczałtowego za elementy robót odebrane przez inspektora nadzoru na podstawie  protokołów odbioru częściowego.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>Podstawę do wystawienia faktur stanowią odpowiednio: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odbioru częściowego robót sporządzony przez kierownika budowy i podpisany przez inspektora nadzoru z załączonym zestawieniem rzeczowo - finansowym wykonanych robót,</w:t>
      </w:r>
    </w:p>
    <w:p>
      <w:pPr>
        <w:pStyle w:val="Normal"/>
        <w:widowControl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protokół odbioru końcowego robót sporządzony przez kierownika budowy i podpisany przez inspektora nadzoru oraz zatwierdzony przez Zamawiającego, 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iem zapłaty przez Zamawiającego należnego wynagrodzenia za odebrane roboty budowlane jest przedstawienie oświadczeń zapłaty wymagalnego wynagrodzenia podwykonawcom i dalszym podwykonawcom, o których mowa w art. 143c ust. 1 ustawy Pzp, biorącym udział w realizacji odebranych robót budowlanych. Za datę zapłaty wynagrodzenia dla podwykonawcy przyjmuje się datę uznania rachunku bankowego podwykonawcy.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Oświadczenia podwykonawców lub dalszych podwykonawców o których mowa w § 7 powinny odpowiadać formą i treścią oświadczenia stanowiącego  załącznik Nr 1. 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płatne będzie przelewem na konto wykonawcy w terminie do 30 dni od daty otrzymania  faktury. Bieg terminu płatności faktury rozpoczyna się od dnia otrzymania prawidłowo wystawionej faktury wraz z załączonymi oświadczeniami zapłaty wynagrodzenia podwykonawcon i dalszym podwykonawcom którzy zawarli zaakceptowaną przez Zamawiającego umowę o podwykonawstwo.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uchylenia się od obowiązku zapłaty odpowiednio przez Wykonawcę, podwykonawcę lub dalszego podwykonawcę Zamawiający dokon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nagrodzenie, o którym mowa w ust. 7, dotyczy wyłącznie należności powstałych po zaakceptowaniu przez Zamawiającego umowy o podwykonawstwo, której przedmiotem są roboty budowlane, lub po przedłożeniu Zamawiającemu poświadczonej za zgodność z oryginałem kopii umowy podwykonawstwo, której przedmiotem są dostawy lub usługi. 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pośrednia zapłata, o której mowa w ust. 7, obejmuje wyłącznie należne wynagrodzenie, bez odsetek, należnych podwykonawcy lub dalszemu podwykonawcy.</w:t>
      </w:r>
    </w:p>
    <w:p>
      <w:pPr>
        <w:pStyle w:val="Normal"/>
        <w:widowControl/>
        <w:numPr>
          <w:ilvl w:val="0"/>
          <w:numId w:val="24"/>
        </w:numPr>
        <w:autoSpaceDE w:val="false"/>
        <w:rPr/>
      </w:pPr>
      <w:r>
        <w:rPr>
          <w:rFonts w:cs="Times New Roman" w:ascii="Times New Roman" w:hAnsi="Times New Roman"/>
          <w:szCs w:val="24"/>
        </w:rPr>
        <w:t>Przed dokonaniem bezpośredniej zapłaty Wykonawca zostanie poinformowany przez Zamawiającego w formie pisemnej o: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iarze dokonania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,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ci zgłoszenia przez Wykonawcę, w terminie 7 dni od dnia otrzymania informacji, o której mowa w pkt 1, pisemnych uwag dotyczących zasadności bezpośredniej zapłaty wynagrodzenia podwykonawcy lub dalszemu podwykonawcy, o których mowa w ust. 8.</w:t>
      </w:r>
    </w:p>
    <w:p>
      <w:pPr>
        <w:pStyle w:val="Normal"/>
        <w:widowControl/>
        <w:numPr>
          <w:ilvl w:val="0"/>
          <w:numId w:val="24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głoszenia przez Wykonawcę uwag, o których mowa w ust. 10 pkt 2, w terminie 7 dni od dnia otrzymania informacji, o której mowa w ust. 11 Zamawiający  może:</w:t>
      </w:r>
    </w:p>
    <w:p>
      <w:pPr>
        <w:pStyle w:val="Normal"/>
        <w:widowControl/>
        <w:numPr>
          <w:ilvl w:val="0"/>
          <w:numId w:val="26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nie dokonać bezpośredniej zapłaty wynagrodzenia podwykonawcy lub dalszemu podwykonawcy, jeżeli wykonawca wykaże niezasadność takiej zapłaty, albo </w:t>
      </w:r>
    </w:p>
    <w:p>
      <w:pPr>
        <w:pStyle w:val="Normal"/>
        <w:widowControl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numPr>
          <w:ilvl w:val="0"/>
          <w:numId w:val="2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dokonania bezpośredniej zapłaty podwykonawcy lub dalszemu podwykonawcy, o której mowa w ust. 8, Zamawiający potrąci kwotę wypłaconego podwykonawcy lub dalszemu podwykonawcy wynagrodzenia z wynagrodzenia należnego Wykonawcy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rania się sporządzania umów cesji wierzytelności bez zgody Zamawiając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może powierzyć wykonanie zamówienia będącego przedmiotem niniejszej umowy, Podwykonawcy jak i dalszemu Podwykonawcy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ierzający zawrzeć umowę o podwykonawstwo, której przedmiotem są roboty budowlane, jest zobowiązany do przedłożenia Zamawiającemu projektu tej umowy, przy czym Podwykonawca lub dalszy Podwykonawca jest obowiązany dołączyć zgodę Wykonawcy na zawarcie umowy o podwykonawstwo o treści zgodnej z projektem umowy. Projekt umowy o podwykonawstwo i dalsze podwykonawstwo powinien w szczególności spełniać następujące wymagania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eć formę pisemną,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yć zgodny z prawem w szczególności przepisami Kodeksu Cywilnego i ustawy Prawo zamówień publicznych,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postanowienia umożliwiające Zamawiającemu przeprowadzenie kontroli sposobu realizacji przedmiotu umowy przez Podwykonawcę lub dalszego Podwykonawcę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okładnie określać zakres robót powierzonych do podwykonania oraz terminy ich wykonani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wierać termin zapłaty wynagrodzenia nie dłuższy niż określony w ust. 3,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wyłączać odpowiedzialności Wykonawcy wobec Zamawiającego za realizację całości przedmiotu umowy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ierać warunek zaakceptowania projektu umowy o podwykonawstwo, lub jej zmian na zasadach określonych niniejszą umową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postanowień sprzecznych z niniejszą umową,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może zawierać zapisów dopuszczających dokonanie cesji wierzytelności przez Wykonawcę, Podwykonawcę i dalszego Podwykonawcę  bez zgody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Termin zapłaty wynagrodzenia Podwykonawcy lub dalszemu Podwykonawcy przewidziany w umowie o podwykonawstwo nie może być dłuższy niż 30 dni od dnia doręczenia Wykonawcy, podwykonawcy lub dalszemu Podwykonawcy faktury potwierdzającej wykonanie zleconej Podwykonawcy lub dalszemu Podwykonawcy dostawy, usługi lub roboty budowla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 terminie 14 dni zgłasza pisemne zastrzeżenia do projektu umowy o podwykonawstwo, której przedmiotem są roboty budowlane.</w:t>
      </w:r>
    </w:p>
    <w:p>
      <w:pPr>
        <w:pStyle w:val="Normal"/>
        <w:numPr>
          <w:ilvl w:val="0"/>
          <w:numId w:val="31"/>
        </w:numPr>
        <w:ind w:left="993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spełniającej wymagań określonych w specyfikacji istotnych warunków zamówienia</w:t>
      </w:r>
    </w:p>
    <w:p>
      <w:pPr>
        <w:pStyle w:val="Normal"/>
        <w:numPr>
          <w:ilvl w:val="0"/>
          <w:numId w:val="31"/>
        </w:numPr>
        <w:ind w:left="993" w:hanging="360"/>
        <w:jc w:val="both"/>
        <w:rPr/>
      </w:pPr>
      <w:r>
        <w:rPr>
          <w:rFonts w:cs="Times New Roman" w:ascii="Times New Roman" w:hAnsi="Times New Roman"/>
          <w:szCs w:val="24"/>
        </w:rPr>
        <w:t>gdy przewiduje termin zapłaty wynagrodzenia dłuższy niż w ust. 3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Niezgłoszenie pisemnych zastrzeżeń do przedłożonego projektu umowy o podwykonawstwo, której przedmiotem są roboty budowlane, w terminie określonym w ust. 4 uważa się za akceptację projektu umowy przez Zamawiającego.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a od dnia jej zawarcia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amawiający, w terminie 14 dni zgłasza pisemny sprzeciw do umowy o podwykonawstwo, której przedmiotem są roboty budowlane, w przypadkach o których mowa w ust. 4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zgłoszenie pisemnego sprzeciwu do przedłożonej umowy o podwykonawstwo, której przedmiotem są roboty budowlane w terminie 14 dni, uważa się za akceptację umowy przez Zamawiająceg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, podwykonawca lub dalszy Podwykonawca zamówienia na roboty budowlane przedkłada Zamawiającemu poświadczoną 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 000,00 zł.  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 przypadku,  o którym mowa w ust. 9, jeżeli termin zapłaty wynagrodzenia jest dłuższy niż określony w ust. 3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Przepisy ust. 2-10 stosuje się odpowiednio do zmian umowy o podwykonawstwo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obowiązków Wykonawcy należy koordynacja prac realizowanych przez Podwykonawców i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za roboty, które wykon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na zasadach ogólnych za jakość i terminowość robót, które realizuje przy pomocy Podwykonawców lub dalszych Podwykonawców.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emu przysługuje prawo do natychmiastowego wstrzymania robót w przypadku: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rowadzenia Podwykonawcy lub dalszego Podwykonawcy na teren budowy i powierzenia mu do wykonania robót objętych zakresem niniejszej umowy bez wiedzy i zgody Zamawiającego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wierdzenia, że Podwykonawca lub dalszy Podwykonawca, na którego Zamawiający wyraził zgodę, wykonuje roboty inne niż określone w zawartej umowie o podwykonawstwo, lub stwierdzenia, że część robót realizowana jest przez innego Podwykonawcę lub dalszego Podwykonawcę, niż Podwykonawca lub dalszy Podwykonawca, na którego Zamawiający wyraził zgodę.</w:t>
      </w:r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zmiana albo rezygnacja z Podwykonawcy dotyczy podmiotu, na którego zasoby Wykonawca powołał się, na zasadach określonych w art. 26 ust. 2b ustawy Prawo zamówień publicznych z dnia 29 stycznia 2004 r. (t.j. Dz.U. z 2018 r. poz.1986.), w celu wy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 trakcie realizacji przedmiotu umowy będzie reprezentowany przez kierownika budowy posiadającego właściwe uprawn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nie będzie ponosił odpowiedzialności za składniki majątkowe Wykonawcy znajdujące się na placu budowy oraz za ewentualne szkody od osób trzecich zaistniałe wskutek realizacji umowy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jest posiadać ubezpieczenie odpowiedzialności cywilnej </w:t>
        <w:br/>
        <w:t>w zakresie prowadzonej działalności, na kwotę nie mniejszą niż wartość przedmiotu umowy brutto określoną w § 5 ust 1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lisa ubezpieczeniowa, a w przypadku jej braku inny dokument potwierdzający, że wykonawca jest ubezpieczony od odpowiedzialności cywilnej w zakresie prowadzonej działalności powinna być ważna przez okres od daty rozpoczęcia do daty zakończenia budowy.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okazać dokument potwierdzający ubezpieczenie od odpowiedzialności cywilnej na każde żądanie Zamawiającego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, stosownie do treści art. 29 ust. 3a Pzp, wymaga zatrudnienia w trakcie realizacji zmówienia przez wykonawcę lub podwykonawcę na podstawie umowy o pracę osób wykonujących </w:t>
      </w:r>
      <w:r>
        <w:rPr>
          <w:rFonts w:cs="Times New Roman" w:ascii="Times New Roman" w:hAnsi="Times New Roman"/>
          <w:bCs/>
          <w:i/>
          <w:szCs w:val="24"/>
        </w:rPr>
        <w:t>prace fizyczne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przy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>robotach budowlanych (operatorzy) wynikających z dokume</w:t>
      </w:r>
      <w:r>
        <w:rPr>
          <w:rFonts w:cs="Times New Roman" w:ascii="Times New Roman" w:hAnsi="Times New Roman"/>
          <w:i/>
          <w:szCs w:val="24"/>
          <w:u w:val="single"/>
        </w:rPr>
        <w:t>ntacji i kosztorysu ofertowego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</w:tabs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W trakcie realizacji zamówienia Zamawiający uprawniony jest do wykonania czynności kontrolnych wobec</w:t>
      </w:r>
      <w:r>
        <w:rPr>
          <w:rFonts w:cs="Times New Roman" w:ascii="Times New Roman" w:hAnsi="Times New Roman"/>
          <w:szCs w:val="24"/>
        </w:rPr>
        <w:t xml:space="preserve"> Wykonawcy odnośnie spełniania przez Wykonawcę lub Podwykonawcę wymogu zatrudniania o którym mowa w§ 3 ust. 2 pkt. 22 umowy, a w szczególności: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oświadczenia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troli zgodności przedstawionego przez Wykonawcę lub Podwykonawcę oświadczenia z osobami faktycznie wykonującymi czynności na miejscu prowadzenia robót, 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do wglądu poświadczonej za zgodność z oryginałem odpowiednio przez wykonawcę lub podwykonawcę kopii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 o ochronie danych osobowych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ądania przedłożenia zaświadczenia właściwego oddziału ZUS, potwierdzającego opłacanie przez Wykonawcę lub Podwykonawcę składek na ubezpieczenia społeczne i zdrowotne z tytułu zatrudnienia na podstawie umów o pracę za ostatni okres rozliczeniowy, </w:t>
      </w:r>
    </w:p>
    <w:p>
      <w:pPr>
        <w:pStyle w:val="Akapitzlist"/>
        <w:numPr>
          <w:ilvl w:val="0"/>
          <w:numId w:val="27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ądania przedłożenia poświadczonej za zgodność z oryginałem odpowiednio przez wykonawcę lub podwykonawcę kopii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Wykonawca przed złożeniem oferty przetargowej uzyskał wszelkie informacje  niezbędne do wykonania przedmiotu zamówienia,  jak również dotyczące ryzyka trudności oraz wszelkich okolicznościach jakie mogą mieć wpływ na wykonanie robót  i uwzględnił je w wynagrodzeniu zawartym w przedłożonej ofercie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skalkulował swoje ceny na podstawie własnych obliczeń, działań i szacunków w związku z tym  bez  dodatkowych kosztów wykonywał będzie  przedmiot zamówie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Normal"/>
        <w:widowControl/>
        <w:numPr>
          <w:ilvl w:val="0"/>
          <w:numId w:val="20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Materiały i urządzenia stosowane do realizacji niniejszego zamówienia powinny odpowiadać, określonym w art. 10 ustawy – Prawo budowlane, wymogom wyrobów dopuszczonych do obrotu i stosowania w budownictwie, wymaganiom specyfikacji istotnych warunków zamówienia oraz dokumentacji technicznej.</w:t>
      </w:r>
    </w:p>
    <w:p>
      <w:pPr>
        <w:pStyle w:val="Normal"/>
        <w:widowControl/>
        <w:numPr>
          <w:ilvl w:val="0"/>
          <w:numId w:val="20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każde żądanie Zamawiającego Wykonawca zobowiązany jest okazać w stosunku do wskazanych materiałów deklarację zgodności lub certyfikat zgodności z Polską Normą lub aprobatą techniczną.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Normal"/>
        <w:widowControl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Strony postanawiają, że odpowiedzialność Wykonawcy z tytułu rękojmi wynosi 60 m-cy liczone od daty odbioru przedmiotu umowy.</w:t>
      </w:r>
    </w:p>
    <w:p>
      <w:pPr>
        <w:pStyle w:val="Normal"/>
        <w:widowControl/>
        <w:numPr>
          <w:ilvl w:val="0"/>
          <w:numId w:val="15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nosi zabezpieczenie należytego wykonania umowy w wysokości 10</w:t>
      </w:r>
      <w:r>
        <w:rPr>
          <w:rFonts w:cs="Times New Roman" w:ascii="Times New Roman" w:hAnsi="Times New Roman"/>
          <w:b/>
          <w:szCs w:val="24"/>
        </w:rPr>
        <w:t>%</w:t>
      </w:r>
      <w:r>
        <w:rPr>
          <w:rFonts w:cs="Times New Roman" w:ascii="Times New Roman" w:hAnsi="Times New Roman"/>
          <w:szCs w:val="24"/>
        </w:rPr>
        <w:t xml:space="preserve"> wynagrodzenia umownego brutto określonego w § 5, t.j.…..zł (słownie:  złotych) w formie …………………….., przed podpisaniem umowy.</w:t>
      </w:r>
    </w:p>
    <w:p>
      <w:pPr>
        <w:pStyle w:val="Normal"/>
        <w:widowControl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Zamawiający zwraca zabezpieczenie w terminie 30 dni od dnia wykonania zamówienia i uznania przez Zamawiającego za należycie wykonane. Kwota pozostawiona na zabezpieczenia roszczeń z tytułu rękojmi za wady ustalona na  30% wysokości zabezpieczenia zostanie zwrócona nie później niż w 15 dniu po upływie okresu rękojmi za wady.</w:t>
      </w:r>
    </w:p>
    <w:p>
      <w:pPr>
        <w:pStyle w:val="Normal"/>
        <w:widowControl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30 dni przed upływem terminu gwarancji Wykonawca wskaże Zamawiającemu na piśmie aktualne dane adresowe ,celem powołania komisji odbioru gwarancyjnego, oraz aktualny numer konta ,celem zwrotu należnej kwoty zabezpieczenia. </w:t>
      </w:r>
    </w:p>
    <w:p>
      <w:pPr>
        <w:pStyle w:val="Normal"/>
        <w:widowControl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Jeżeli Wykonawca nie usunie we wskazanym czasie wad stwierdzonych przy odbiorze lub nie wykona we właściwych terminach zobowiązań z tytułu gwarancji, wady usunie Zamawiający – w zastępstwie i na koszt Wykonawcy, wykorzystując na ten cel kwotę zabezpieczenia.</w:t>
      </w:r>
    </w:p>
    <w:p>
      <w:pPr>
        <w:pStyle w:val="Normal"/>
        <w:widowControl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śli wartość robót o których mowa w § 12 ust. 5 przekroczy  kwotę zabezpieczenia, wykonawca zobowiązuje się do zapłaty przekroczonej kwoty w ciągu 14 dni od daty otrzymania faktury za wykonane roboty. </w:t>
      </w:r>
    </w:p>
    <w:p>
      <w:pPr>
        <w:pStyle w:val="Normal"/>
        <w:widowControl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Strony postanawiają, że odpowiedzialność Wykonawcy z tytułu gwarancji wynosi ........ </w:t>
      </w:r>
      <w:r>
        <w:rPr>
          <w:rFonts w:cs="Times New Roman" w:ascii="Times New Roman" w:hAnsi="Times New Roman"/>
          <w:i/>
          <w:szCs w:val="24"/>
        </w:rPr>
        <w:t>(zgodnie z ofertą) miesięcy</w:t>
      </w:r>
      <w:r>
        <w:rPr>
          <w:rFonts w:cs="Times New Roman" w:ascii="Times New Roman" w:hAnsi="Times New Roman"/>
          <w:szCs w:val="24"/>
        </w:rPr>
        <w:t xml:space="preserve"> liczone od daty odbioru przedmiotu umowy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, że gwarancja obejmuje całość przedmiotu umowy, oraz na poszczególne jej elementy jak również zastosowane do realizacji przedmiotu umowy materiały i urządzenia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gwarancji Wykonawca zobowiązuje się do wykonania wszelkich napraw, które wynikną w okresie gwarancji, pokrywając wszystkie ich koszty, w tym koszty transportu i dojazdów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wystąpienia jakiekolwiek usterki, czy wady wynikającej z wykonanych robót Wykonawca zobowiązany jest do przystąpienia do usuwania wad nie później niż w terminie 7 dni od momentu ich zgłoszenia Wykonawcy oraz nieodpłatnego jej usunięcia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akt skutecznego usunięcia wad każdorazowo wymaga potwierdzenia na piśmie przez Wykonawcę i Zamawiającego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ykonawca nie usunie wady w określonym terminie, Zamawiający może zlecić ich usunięcie osobie trzeciej na koszt Wykonawcy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any będzie do naprawienia i usunięcia wszelkich szkód będących normalnym następstwem wad. 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gdy producent/dostawca zainstalowanych urządzeń, żąda serwisowania urządzeń, za serwisowanie to w okresie gwarancji odpowiada Wykonawca ponosząc również jego koszty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usunięcia wad, które zostały zgłoszone w okresie gwarancji, pomimo zakończenia okresu jej obowiązywania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upływem okresu gwarancji Zamawiający dokona przeglądu gwarancyjnego.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yższe ustalenia nie naruszają uprawnień Zamawiającego z tytułu rękojmi za wady (§ 12 umowy)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4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głasza Zamawiającemu gotowość do obioru przedmiotu umowy w formie pisemnej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wyznacza termin przystąpienia do czynności odbiorowych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 czynności odbioru spisany zostanie protokół zawierający wszelkie ustalenia dokonane w toku odbioru , jak również terminy wyznaczone na usuniecie stwierdzonych przy odbiorze wad. Odbiór zakończony zostanie protokołem końcowego  odbioru podpisanym  przez uprawnionych przedstawicieli obu stron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zCs w:val="24"/>
        </w:rPr>
        <w:t xml:space="preserve">Wraz ze zgłoszeniem do obioru robót Wykonawca przekaże Zamawiającemu następujące dokumenty: 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protokóły odbioru  robót podlegających zakryciu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tokoły badań, prób i sprawdzeń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arancje na elementy budowy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probaty technicznych 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testy i certyfikaty jakości 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acje zgodności 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a inwentaryzacja powykonawcza lub pisemne poświadczenie Starostwa Powiatowego w Lublinie potwierdzające złożenie opracowania geodezyjnej dokumentacji powykonawczej z zastrzeżeniem ust. 5.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dziennik budowy zawierający zapisy z przebiegu budowy, odbiorów częściowych, dokonanych prób, przerw w budowie oraz zakończenia budowy i gotowości do odbioru potwierdzone przez inspektorów nadzoru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inspektorów nadzoru, o kompletności dokumentów niezbędnych do odbioru</w:t>
      </w:r>
    </w:p>
    <w:p>
      <w:pPr>
        <w:pStyle w:val="Normal"/>
        <w:widowControl/>
        <w:numPr>
          <w:ilvl w:val="0"/>
          <w:numId w:val="2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dezyjna inwentaryzacja o jakiej mowa w ust. § 14 ust. 4 pkt. 7 Wykonawca zobowiązuje się dostarczyć w terminie określonym w protokole odbioru końcowego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śli w dniu wyznaczonym na dokonanie odbioru Wykonawca nie przedstawi kompletu dokumentów Zamawiający może odmówić odbioru przedmiotu umowy do czasu ich skompletowania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eżeli w toku czynności odbioru zostaną stwierdzone wady, to Zamawiającemu przysługują następujące uprawnienia: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szCs w:val="24"/>
        </w:rPr>
        <w:t>jeżeli wady nadają się do usunięcia, to: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  <w:szCs w:val="24"/>
        </w:rPr>
        <w:t>Zamawiający może odmówić odbioru do czasu usunięcia wad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180" w:leader="none"/>
        </w:tabs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oże odebrać przedmiot umowy i wyznaczyć termin usunięcia wad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nie nadają się do usunięcia, to: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</w:tabs>
        <w:ind w:left="1260" w:hanging="360"/>
        <w:jc w:val="both"/>
        <w:rPr/>
      </w:pPr>
      <w:r>
        <w:rPr>
          <w:rFonts w:cs="Times New Roman" w:ascii="Times New Roman" w:hAnsi="Times New Roman"/>
          <w:szCs w:val="24"/>
        </w:rPr>
        <w:t>jeżeli nie uniemożliwiają one użytkowania przedmiotu odbioru zgodnie z przeznaczeniem, Zamawiający może dokonać odbioru i obniżyć odpowiednio wynagrodzenie,</w:t>
      </w:r>
    </w:p>
    <w:p>
      <w:pPr>
        <w:pStyle w:val="Normal"/>
        <w:widowControl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żeli wady uniemożliwiają użytkowanie przedmiotu odbioru zgodnie z przeznaczeniem –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Protokół końcowego odbioru robót stanowi dokument potwierdzający wykonanie przedmiotu umowy i jest  podstawę do wystawienia przez Wykonawcę faktury końcowej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5</w:t>
      </w:r>
    </w:p>
    <w:p>
      <w:pPr>
        <w:pStyle w:val="Normal"/>
        <w:widowControl/>
        <w:numPr>
          <w:ilvl w:val="0"/>
          <w:numId w:val="39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postanawiają, że obowiązującą je formą odszkodowania będą kary umowne.</w:t>
      </w:r>
    </w:p>
    <w:p>
      <w:pPr>
        <w:pStyle w:val="Normal"/>
        <w:widowControl/>
        <w:numPr>
          <w:ilvl w:val="0"/>
          <w:numId w:val="25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do zapłacenia kar umownych w przypadku: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opóźnienia  w wykonaniu przedmiotu umowy, w stosunku do terminów określonych w §4 ust.2 niniejszej umowy w wysokości 0,3 % wynagrodzenia brutto określonego w §5 za każdy dzień zwłoki 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usunięciu wad stwierdzonych przy odbiorze, w okresie gwarancji lub w okresie rękojmi w wysokości 0,3 % wynagrodzenia brutto określonego w § 5 za każdy dzień zwłoki liczony od terminu wyznaczonego na usunięcie wad,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>opóźnienia w przedłożeniu geodezyjnej inwentaryzacji powykonawczej w wyznaczonym w protokole odbioru końcowego terminie w wysokości 0,3% wynagrodzenia brutto określonego w § 5 ust. 1 za każdy dzień zwłoki liczony od terminu wyznaczonego na przedłożenie dokumentu.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stąpienia od umowy z przyczyn leżących po stronie Wykonawcy w wysokości 10 % wynagrodzenia umownego za przedmiot umowy.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wprowadzenie Podwykonawcy lub dalszego Podwykonawcy na teren budowy </w:t>
        <w:br/>
        <w:t>i powierzenie mu do wykonania robót objętych zakresem niniejszej umowy bez wiedzy i zgody Zamawiającego, w wysokości 2 000,00 zł za każde zdarzenie,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braku zapłaty lub nieterminowej wypłaty wynagrodzenia należnego Podwykonawcom lub dalszym Podwykonawcom, w wysokości 2 000,00 zł za każde zdarzenie,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nieprzedłożenia Zamawiającemu do zaakceptowania projektu umowy </w:t>
        <w:br/>
        <w:t>o podwykonawstwo, lub projektu jej zmiany w  wysokości 2 000,00 zł za każde zdarzenie,</w:t>
      </w:r>
    </w:p>
    <w:p>
      <w:pPr>
        <w:pStyle w:val="Listanumerowana2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przypadku nieprzedłożenia poświadczonej za zgodność z oryginałem kopii umowy </w:t>
        <w:br/>
        <w:t>o podwykonawstwo lub jej zmiany w  wysokości 2 000,00 zł za każde zdarzenie,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, gdy wykonawca na wezwanie Zamawiającego nie przedstawi dokumentów dotyczących zatrudnienia pracowników na podstawie Umowy o pracę w wymiarze pełnego etatu w rozumieniu przepisów ustawy z dnia 26 czerwca 1974 r. – Kodeks pracy  w wysokości 2.000 zł za każde zdarzenie,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ind w:left="56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naruszenia obowiązków wymienionych w § 3 ust. 2 pkt. 3 – 8 oraz  oraz § 9  ust. 2 niniejszej umowy w wysokości 1 000,00 zł za każde stwierdzone naruszenie, tj. niewykonanie nałożonego obowiąz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numPr>
          <w:ilvl w:val="0"/>
          <w:numId w:val="25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raża zgodę na potrącenia kar o których mowa w § 15 ust 1 z wystawianych faktur.</w:t>
      </w:r>
    </w:p>
    <w:p>
      <w:pPr>
        <w:pStyle w:val="Normal"/>
        <w:widowControl/>
        <w:numPr>
          <w:ilvl w:val="0"/>
          <w:numId w:val="25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apłaci Wykonawcy kary umowne: 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</w:tabs>
        <w:snapToGrid w:val="false"/>
        <w:spacing w:lineRule="auto" w:line="252"/>
        <w:ind w:left="90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 zwłokę w przekazaniu terenu budowy oraz uniemożliwienie rozpoczęcia robót </w:t>
        <w:br/>
        <w:t>w wysokości 0,3 % za każdy dzień zwłoki z winy Zamawiającego,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900" w:leader="none"/>
        </w:tabs>
        <w:snapToGrid w:val="false"/>
        <w:spacing w:lineRule="auto" w:line="252"/>
        <w:ind w:left="900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od umowy z przyczyn leżących po stronie  Zamawiającego </w:t>
        <w:br/>
        <w:t>w wysokości 10 % wynagrodzenia umownego za przedmiot umowy.</w:t>
      </w:r>
    </w:p>
    <w:p>
      <w:pPr>
        <w:pStyle w:val="Normal"/>
        <w:widowControl/>
        <w:numPr>
          <w:ilvl w:val="0"/>
          <w:numId w:val="25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widowControl/>
        <w:numPr>
          <w:ilvl w:val="0"/>
          <w:numId w:val="25"/>
        </w:numPr>
        <w:snapToGrid w:val="false"/>
        <w:spacing w:lineRule="auto" w:line="25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uzasadnionych przypadkach strony mogą odstąpić od stosowania kar umownych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numPr>
          <w:ilvl w:val="0"/>
          <w:numId w:val="33"/>
        </w:numPr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odstąpić od umowy w terminie 30 dni od dnia powzięcia co najmniej jednej z niżej wymienionych okoliczności: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azie wystąpienia istotnej zmiany okoliczności powodującej, ze wykonanie umowy nie leży w interesie publicznym, czego nie można było przewidzieć w chwili jej zawierania; odstąpienie może nastąpić przed upływem 30 dni od powzięcia wiadomości o tych okolicznościach, a wykonawca może żądać jedynie wynagrodzenia należnego mu z tytułu wykonania części umowy,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łoki w terminowym wykonaniu przedmiotu umowy w sytuacji gdy zwłoka przekracza ponad 14 dni termin wykonania umowy,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złożył wniosek o ogłoszenie upadłości i upadłość taka została ogłoszona lub wszczęto w stosunku do niego postępowanie mające na celu likwidację przedsiębiorstwa,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nie rozpoczął realizacji przedmiotu umowy bez uzasadnionych przyczyn oraz nie kontynuuje jego realizacji pomimo pisemnego wezwania Zamawiającego,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wykonawca przerwał realizację robót i przerwa ta trwa dłużej niż 14 dni oraz nie kontynuuje robót pomimo pisemnego wezwania Zamawiającego, </w:t>
      </w:r>
    </w:p>
    <w:p>
      <w:pPr>
        <w:pStyle w:val="Default"/>
        <w:numPr>
          <w:ilvl w:val="0"/>
          <w:numId w:val="13"/>
        </w:numPr>
        <w:spacing w:before="0" w:after="47"/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ealizuje roboty niezgodnie z umową, przepisami prawa, sztuką budowlaną, wymogami technicznymi i normami, </w:t>
      </w:r>
    </w:p>
    <w:p>
      <w:pPr>
        <w:pStyle w:val="Default"/>
        <w:numPr>
          <w:ilvl w:val="0"/>
          <w:numId w:val="13"/>
        </w:numPr>
        <w:ind w:left="99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tnieją inne przeszkody prawne uniemożliwiające wykonanie umowy. </w:t>
      </w:r>
    </w:p>
    <w:p>
      <w:pPr>
        <w:pStyle w:val="Normal"/>
        <w:numPr>
          <w:ilvl w:val="0"/>
          <w:numId w:val="33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może odstąpić od części robót wchodzących w zakres zamówienia. Określenia wartości tych  robót nastąpi kosztorysem, w oparciu o ceny jednostkowe i narzuty  wskazane w przedłożonej przez wykonawcę szczegółowej kalkulacji cen.</w:t>
      </w:r>
    </w:p>
    <w:p>
      <w:pPr>
        <w:pStyle w:val="Normal"/>
        <w:numPr>
          <w:ilvl w:val="0"/>
          <w:numId w:val="3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odstąpienia przez Zamawiającego od części robót, Zamawiający pomniejszy należność Wykonawcy określoną w § 5 pkt 1 o wartość robót, od których odstąpiono lub zleci wykonanie robót zamiennych o wartości równoważnej robotom odstąpionym, na podstawie protokołu konieczności.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7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możliwość zmiany umowy w zakresie dotyczącym </w:t>
      </w:r>
    </w:p>
    <w:p>
      <w:pPr>
        <w:pStyle w:val="Normal"/>
        <w:widowControl/>
        <w:numPr>
          <w:ilvl w:val="0"/>
          <w:numId w:val="28"/>
        </w:numPr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ów wykonania robót w przypadku wystąpienia;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siły wyższej, rozumianej jako wystąpienie zdarzenia nadzwyczajnego, zewnętrznego, niemożliwego do przewidzenia i zapobieżenia, którego nie dało się uniknąć nawet przy zachowaniu najwyższej staranności,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tąpienia warunków atmosferycznych, które uniemożliwiają wykonanie robót budowlanych zgodnie z normami techniczno - budowlanymi wymienionymi w specyfikacjach technicznych wykonania i odbioru robót budowlanych opisujących przedmiot zamówienia – o termin, w którym te warunki występowały i jedynie w sytuacji, gdy nie uda się utrzymać pierwotnego terminu wykonania na skutek działania ww. czynników potwierdzonych wpisem do dziennika budowy,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/>
      </w:pPr>
      <w:r>
        <w:rPr>
          <w:rFonts w:cs="Times New Roman" w:ascii="Times New Roman" w:hAnsi="Times New Roman"/>
          <w:szCs w:val="24"/>
        </w:rPr>
        <w:t>wystąpienia konieczności wykonania prac zamiennych mających wpływ na prawidłowe wykonanie przedmiotu umowy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trzymania robót przez Zamawiającego,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ń osób trzecich uniemożliwiających wykonanie prac, które to działania nie są konsekwencją winy którejkolwiek ze stron,</w:t>
      </w:r>
    </w:p>
    <w:p>
      <w:pPr>
        <w:pStyle w:val="Normal"/>
        <w:widowControl/>
        <w:numPr>
          <w:ilvl w:val="0"/>
          <w:numId w:val="36"/>
        </w:numPr>
        <w:ind w:left="1134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ieczności dokonania zmian w dokumentacji projektowej mających wpływ na termin zakończenia,</w:t>
      </w:r>
    </w:p>
    <w:p>
      <w:pPr>
        <w:pStyle w:val="Normal"/>
        <w:numPr>
          <w:ilvl w:val="0"/>
          <w:numId w:val="28"/>
        </w:numPr>
        <w:ind w:left="709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y omyłek pisarskich i rachunkowych w treści umowy,</w:t>
      </w:r>
    </w:p>
    <w:p>
      <w:pPr>
        <w:pStyle w:val="Normal"/>
        <w:numPr>
          <w:ilvl w:val="0"/>
          <w:numId w:val="28"/>
        </w:numPr>
        <w:ind w:left="709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zmiany kierownika budowy i kierowników robót z zastrzeżeniem, iż osoby te muszą posiadać uprawnienia nie gorsze niż posiadane przez osoby wskazane w niniejszej umowie </w:t>
      </w:r>
    </w:p>
    <w:p>
      <w:pPr>
        <w:pStyle w:val="Normal"/>
        <w:numPr>
          <w:ilvl w:val="0"/>
          <w:numId w:val="28"/>
        </w:numPr>
        <w:ind w:left="709" w:hanging="360"/>
        <w:jc w:val="both"/>
        <w:rPr/>
      </w:pPr>
      <w:r>
        <w:rPr>
          <w:rFonts w:cs="Times New Roman" w:ascii="Times New Roman" w:hAnsi="Times New Roman"/>
        </w:rPr>
        <w:t>gdy zmiany będą korzystne dla Zamawiającego i będą leżały w interesie publicznym;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7"/>
        </w:numPr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nieczności wykonania robót budowlanych, o których mowa w art. 144 ust.1 pkt.3 ustawy (jeżeli ich wykonanie jest niezbędne do prawidłowego wykonania przedmiotu umowy) w zakresie dotyczącym przedłużenie terminów realizacji umowy o czas niezbędny do wykonania dodatkowych robót budowlanych oraz zmiany wynagrodzenia (wynagrodzenie zostanie ustalone na podstawie kosztorysu na roboty dodatkowe sporządzonego przez Wykonawcę w oparciu o ceny jednostkowe podane w złożonym przed zawarciem umowy przez Wykonawcę kosztorysie). W przypadku braku danej ceny jednostkowej, zostanie on a ustalona na podstawie negocjacji przy czym nie mogą być wyższe niż 85% ceny wskazanej w cenniku SEKOCENBUD opublikowanym za ostatni kwartał przed rozliczeniem robót. 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 xml:space="preserve">Konieczności wykonania zamiennych robót budowlanych w stosunku do robót będących przedmiotem umowy lub  odstąpienia przez Zamawiającego od realizacji ich części – zmiana w zakresie dotyczącym przedmiotu umowy, wynagrodzenia wykonawcy i ewentualnie terminów jej realizacji.                                        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4"/>
        </w:rPr>
        <w:t>Zmiany innych warunków umowy, jeżeli w chwili jej zawarcia nieznane były fakty mające na nie wpływ, przy jednoczesnym założeniu, że zmiana spowoduje następstwa korzystne dla Zamawiającego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zmiany niniejszej umowy wymagają formy pisemnej, pod rygorem jej nieważności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8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ach nie uregulowanych niniejszą umową mają zastosowanie przepisy ustawy – Kodeksu cywilnego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Spory wynikające z niniejszej umowy rozstrzygać będzie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Umowę sporządzono w czterech jednobrzmiących egzemplarzach, z których 2 otrzymuje Zamawiający, a 1 otrzymuje Wykonawc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  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620" w:right="1418" w:gutter="0" w:header="709" w:top="851" w:footer="24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eastAsia="Arial"/>
      </w:rPr>
    </w:pPr>
    <w:r>
      <w:rPr>
        <w:rFonts w:eastAsia="Arial"/>
      </w:rPr>
      <w:t xml:space="preserve">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7z2">
    <w:name w:val="WW8Num27z2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istanumerowana2Znak">
    <w:name w:val="Lista numerowana 2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lbany;Arial" w:hAnsi="Albany;Arial" w:eastAsia="HG Mincho Light J" w:cs="Albany;Arial"/>
      <w:i/>
      <w:sz w:val="28"/>
      <w:lang w:eastAsia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2">
    <w:name w:val="Lista numerowana 2"/>
    <w:basedOn w:val="Normal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numerowana21">
    <w:name w:val="Lista numerowana 21"/>
    <w:basedOn w:val="Normal"/>
    <w:qFormat/>
    <w:pPr>
      <w:numPr>
        <w:ilvl w:val="0"/>
        <w:numId w:val="22"/>
      </w:numPr>
      <w:suppressAutoHyphens w:val="true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13:00Z</dcterms:created>
  <dc:creator>URZĄD GMINY</dc:creator>
  <dc:description/>
  <cp:keywords/>
  <dc:language>en-US</dc:language>
  <cp:lastModifiedBy>Urząd Gminy Konopnica</cp:lastModifiedBy>
  <cp:lastPrinted>2019-01-30T12:15:00Z</cp:lastPrinted>
  <dcterms:modified xsi:type="dcterms:W3CDTF">2019-07-02T11:21:00Z</dcterms:modified>
  <cp:revision>30</cp:revision>
  <dc:subject/>
  <dc:title>UMOWA</dc:title>
</cp:coreProperties>
</file>